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Jurnalul de lectură sau jurnalul cu dublă intrare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tat selectat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tivul – poate fi variat : îmi amintește de …, mi-a plăcut felul în care autorul a exprimat  ideea sau a realizat o imagine, am trăit o experiență asemănătoare etc.</w:t>
            </w:r>
          </w:p>
        </w:tc>
      </w:tr>
      <w:tr>
        <w:trPr>
          <w:trHeight w:val="368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Vor fi citate selectate din întregul text – început, mijloc, final. </w:t>
      </w:r>
      <w:r>
        <w:rPr>
          <w:rFonts w:cs="Times New Roman" w:ascii="Times New Roman" w:hAnsi="Times New Roman"/>
          <w:sz w:val="24"/>
          <w:szCs w:val="24"/>
          <w:lang w:val="fr-FR"/>
        </w:rPr>
        <w:t>Un număr minim de citate – 5. Dar se poate cita de câte ori este plăcută o secvență. Se pot face și desene !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Se va realiza astfel un caiet de lecturi în care fiecare va personaliza cărțile citite. Nu este obligatoriu, dar va conta la obținerea unei prime note bune! </w:t>
      </w:r>
    </w:p>
    <w:p>
      <w:pPr>
        <w:pStyle w:val="Normal"/>
        <w:ind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ult success!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13:56:00Z</dcterms:created>
  <dc:creator>vera</dc:creator>
  <dc:description/>
  <cp:keywords/>
  <dc:language>en-US</dc:language>
  <cp:lastModifiedBy>vera</cp:lastModifiedBy>
  <dcterms:modified xsi:type="dcterms:W3CDTF">2012-06-10T06:43:00Z</dcterms:modified>
  <cp:revision>4</cp:revision>
  <dc:subject/>
  <dc:title/>
</cp:coreProperties>
</file>